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мая  2014 года</w:t>
        <w:tab/>
        <w:tab/>
        <w:tab/>
        <w:tab/>
        <w:tab/>
        <w:tab/>
        <w:tab/>
        <w:tab/>
        <w:t>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 2013 -2014 год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5 Постановления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, согласно которому конец отопительного сезона устанавливается при среднесуточной температуре наружного воздуха выше +8 градусов С . в течении 5 суток подряд, отопительный период должен заканчиваться со дня , следующего за последним днём указанного периода. Постановления №705 от8 мая 2014 года администрации муниципального района «Шилкинский район», 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вершить отопительный сезон в образовательных учреждениях ,жилых домах и других зданиях населённых пунктов сельского поселения «Усть-Теленгуйское» 2013-2014 годов. С 12 ма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извести диагностику, ремонт ,очистку , покраску оборудования ко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данного постановления возложить на директора МУП «ЖКХ Усть-Теленгуй» Бородина Ю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0:00Z</dcterms:created>
  <dc:creator>Глава</dc:creator>
  <dc:description/>
  <cp:keywords/>
  <dc:language>en-US</dc:language>
  <cp:lastModifiedBy>Глава</cp:lastModifiedBy>
  <cp:lastPrinted>2014-05-12T16:06:00Z</cp:lastPrinted>
  <dcterms:modified xsi:type="dcterms:W3CDTF">2014-05-12T06:09:00Z</dcterms:modified>
  <cp:revision>3</cp:revision>
  <dc:subject/>
  <dc:title/>
</cp:coreProperties>
</file>